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ohnston Charter Academy</w:t>
      </w:r>
    </w:p>
    <w:p>
      <w:pPr>
        <w:pStyle w:val="Normal"/>
        <w:rPr>
          <w:b/>
          <w:b/>
          <w:sz w:val="22"/>
          <w:szCs w:val="22"/>
        </w:rPr>
      </w:pPr>
      <w:r>
        <w:rPr>
          <w:b/>
          <w:sz w:val="22"/>
          <w:szCs w:val="22"/>
        </w:rPr>
      </w:r>
    </w:p>
    <w:p>
      <w:pPr>
        <w:pStyle w:val="Normal"/>
        <w:rPr>
          <w:b/>
          <w:b/>
          <w:sz w:val="22"/>
          <w:szCs w:val="22"/>
        </w:rPr>
      </w:pPr>
      <w:r>
        <w:rPr>
          <w:b/>
          <w:sz w:val="22"/>
          <w:szCs w:val="22"/>
        </w:rPr>
        <w:t>SFA Agreement Number: 5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53013461"/>
      <w:bookmarkStart w:id="1" w:name="__Fieldmark__0_265301346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53013461"/>
      <w:bookmarkStart w:id="3" w:name="__Fieldmark__1_265301346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653013461"/>
      <w:bookmarkStart w:id="5" w:name="__Fieldmark__2_265301346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653013461"/>
      <w:bookmarkStart w:id="7" w:name="__Fieldmark__3_265301346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53013461"/>
      <w:bookmarkStart w:id="9" w:name="__Fieldmark__4_265301346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653013461"/>
      <w:bookmarkStart w:id="11" w:name="__Fieldmark__5_265301346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653013461"/>
      <w:bookmarkStart w:id="13" w:name="__Fieldmark__6_265301346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53013461"/>
      <w:bookmarkStart w:id="15" w:name="__Fieldmark__7_265301346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53013461"/>
      <w:bookmarkStart w:id="17" w:name="__Fieldmark__8_265301346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53013461"/>
      <w:bookmarkStart w:id="19" w:name="__Fieldmark__9_265301346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53013461"/>
      <w:bookmarkStart w:id="21" w:name="__Fieldmark__10_265301346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53013461"/>
      <w:bookmarkStart w:id="23" w:name="__Fieldmark__11_265301346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653013461"/>
      <w:bookmarkStart w:id="25" w:name="__Fieldmark__12_265301346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653013461"/>
      <w:bookmarkStart w:id="27" w:name="__Fieldmark__13_265301346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53013461"/>
            <w:bookmarkStart w:id="29" w:name="__Fieldmark__14_265301346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53013461"/>
            <w:bookmarkStart w:id="31" w:name="__Fieldmark__15_265301346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53013461"/>
            <w:bookmarkStart w:id="33" w:name="__Fieldmark__16_265301346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53013461"/>
            <w:bookmarkStart w:id="35" w:name="__Fieldmark__17_265301346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653013461"/>
            <w:bookmarkStart w:id="37" w:name="__Fieldmark__18_265301346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653013461"/>
            <w:bookmarkStart w:id="39" w:name="__Fieldmark__19_265301346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653013461"/>
            <w:bookmarkStart w:id="41" w:name="__Fieldmark__20_265301346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653013461"/>
            <w:bookmarkStart w:id="43" w:name="__Fieldmark__21_265301346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653013461"/>
            <w:bookmarkStart w:id="46" w:name="__Fieldmark__22_265301346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653013461"/>
            <w:bookmarkStart w:id="48" w:name="__Fieldmark__23_265301346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653013461"/>
            <w:bookmarkStart w:id="50" w:name="__Fieldmark__24_265301346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653013461"/>
            <w:bookmarkStart w:id="52" w:name="__Fieldmark__25_265301346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2653013461"/>
            <w:bookmarkStart w:id="54" w:name="__Fieldmark__26_265301346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653013461"/>
            <w:bookmarkStart w:id="56" w:name="__Fieldmark__27_265301346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Finding Detail: Production record instructions were not being followed with Temperature Controlled for Safety (TCS) items, specifically milk, yogurt, and cheese.  To retain a leftover for service within three (3) days, the temperature must be recorded at the end of service instead of the time.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653013461"/>
            <w:bookmarkStart w:id="58" w:name="__Fieldmark__28_265301346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653013461"/>
            <w:bookmarkStart w:id="60" w:name="__Fieldmark__29_265301346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653013461"/>
            <w:bookmarkStart w:id="62" w:name="__Fieldmark__30_265301346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653013461"/>
            <w:bookmarkStart w:id="64" w:name="__Fieldmark__31_265301346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653013461"/>
            <w:bookmarkStart w:id="66" w:name="__Fieldmark__32_265301346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653013461"/>
            <w:bookmarkStart w:id="68" w:name="__Fieldmark__33_265301346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653013461"/>
            <w:bookmarkStart w:id="70" w:name="__Fieldmark__34_265301346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653013461"/>
            <w:bookmarkStart w:id="72" w:name="__Fieldmark__35_265301346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653013461"/>
            <w:bookmarkStart w:id="74" w:name="__Fieldmark__36_265301346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653013461"/>
            <w:bookmarkStart w:id="76" w:name="__Fieldmark__37_265301346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653013461"/>
            <w:bookmarkStart w:id="78" w:name="__Fieldmark__38_265301346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653013461"/>
            <w:bookmarkStart w:id="80" w:name="__Fieldmark__39_265301346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5: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6: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